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محافظ ليس لديه قانون لحماية المناخلية لكن لديه قوانين لإزال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CC0000"/>
          <w:sz w:val="28"/>
          <w:sz w:val="28"/>
          <w:szCs w:val="28"/>
          <w:rtl w:val="true"/>
        </w:rPr>
        <w:t>الجمل – تحقيق – حسان عمر القالش</w:t>
      </w:r>
      <w:r>
        <w:rPr>
          <w:color w:val="CC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   </w:t>
      </w:r>
      <w:r>
        <w:rPr>
          <w:sz w:val="28"/>
          <w:sz w:val="28"/>
          <w:szCs w:val="28"/>
          <w:rtl w:val="true"/>
        </w:rPr>
        <w:t>تمر الأيام والناس تسأل دمشق ودّها قبل أن تفق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لصعب على المرء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صدق مثلا أ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 النطّا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 المسجد الصغير الملاصق والمتداخل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يج بقية الأبني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اريخ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د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حجارته السوداء الكبيرة و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 المعلقة في سقفه من الدا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ه سيزال عن الوج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 لو عو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 ب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 المؤلم تخيل أن بناء قديما كان يمث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فر 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زالت آثاره واضحة وبناؤه مكتمل رغم كل اهمال واساءات 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مر الز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 وقع ضمن المنطقة التي ستستملكها الدولة أيضا لي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 عن حضوره وتذكيره أهل البلد والسياح برحلة تاريخنا الأقدم بش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هذا المخفر كائن ف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ي العق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طقة ساروج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عقيبة هي تسمية 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مكان تعود الى العهد السلجوقي من القرن السادس لله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 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صمتنا السعيدة لا تزال تنفي عن هذه المنطقة صفت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ث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قول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فتاح اياسـو مدير التخطيط العمراني في المحاف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سة 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اليا لم تقرب من أي شيء أثري بل العكس حافظت على نسيج عمران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"..!!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ام أذيع على أثير اذاعة دمشق صباح يوم الثلاثاء الفائت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ر مباشر من سوق المناخل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 حاضرا فيه أيضا نظير عوض مدير آثار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 أخذ في أجزاء من حواره مهمة الدفاع عن المحافظة وقرارات 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لاك التي ستشنها على هذا الجزء من دمشق القد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لابد من 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 الكر والفـر التي غالبا ما تعتمدها مؤسساتنا الحكومية والتي 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ا تنفيذ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دم نا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هذه المنطقة أ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تلا رحي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بما 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 والتصريحات والخبريات الصحافية بدأ يطفو على سطح هذه القض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ول السيد عوض بأ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وع قيد الدراسة الى الآن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أنه معروض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يسكو لايجاد أفضل السبل الفنية والتكنولوجية لتنفيذ هذا المشروع</w:t>
      </w:r>
      <w:r>
        <w:rPr>
          <w:sz w:val="28"/>
          <w:szCs w:val="28"/>
          <w:rtl w:val="true"/>
        </w:rPr>
        <w:t xml:space="preserve">"..!! </w:t>
      </w:r>
      <w:r>
        <w:rPr>
          <w:sz w:val="28"/>
          <w:sz w:val="28"/>
          <w:szCs w:val="28"/>
          <w:rtl w:val="true"/>
        </w:rPr>
        <w:t>وهو ما يناقض نصا وروحا كلام مديره وعلى أثير الاذاعة أيضا والذي بـتّ 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 مليئة بالمخالفات والتعديات ويجب ازالتها وبأن اليونيسكو 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افقة على ذل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جمل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ما 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 من تجار وسكان فقد أكدوا باصرار في مداخلاتهم بأنهم يرفضون 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لاك والهدم رفضا قاطعا مهما كان التعويض كبيرا أو مغ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ماسا واستعدادا لتنظيف وتجميل وترميم المنطقة والأسواق وع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 سبق أن فعلوا قبل سنوات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أحدهم قال لن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بل أن يبدؤوا ب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 فليحفروا لنا حفرة كبيرة لندفن فيها جميعا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وأتت مداخلة 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 مهنا المختص بالآثار السورية في وقتها لناحية اظهار مدى 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رثي في نهج المحافظة ووزارتي الثقافة والسيا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عرض المشكلة من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توقع الضيوف الرسميون عرضا أكاديميا توثيق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رد آراء خبراء 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اريين سوريين كبار بالموض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بأ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 مساومة على دمشق القديمة</w:t>
      </w:r>
      <w:r>
        <w:rPr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 الناس مع الاذاعة وتركناهم لتتوجه مجموعة منهم الى محافظة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ماع بالمحافظ ورئيس غرفة التجارة حيث تم تحديد موعدا 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ت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سالة مختصرة ورمزية ختم بها المحافظ اجتماعه بهم بالق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 عندي 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فكم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هذا ما نقله الينا المجتمعون من التج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ا أن كلاما من 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ثقل دما ووزنا أوردته صحيفة تشرين الرسمية في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 فيه عن 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س المحافظ بأ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يشاع بأن المحافظة ستعرض المنطقة للاستثمار الس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صحيح أب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 أن اشاعات قوية بدأت تتسرب عن قرب البدأ ببناء ب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ين متناظرين في المنط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 ننسى هنا الصفحات الاقتصادية ل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 التي تعلن كل فترة عن تعاقدات حكومتنا مع شركات ومستثمري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قيع وزير السياحة وموافقات المجلس الأعلى للسياحة على مشاريع</w:t>
      </w:r>
      <w:r>
        <w:rPr>
          <w:sz w:val="28"/>
          <w:szCs w:val="28"/>
          <w:rtl w:val="true"/>
        </w:rPr>
        <w:t xml:space="preserve">".. </w:t>
      </w:r>
      <w:r>
        <w:rPr>
          <w:sz w:val="28"/>
          <w:sz w:val="28"/>
          <w:szCs w:val="28"/>
          <w:rtl w:val="true"/>
        </w:rPr>
        <w:t>مركز رجال أعمال دولي، ومركز تجاري، ومركز ترفيهي يضم صالات لل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نادياً رياضياً صحياًً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إقامة مجموعة منشآت وفنادق سياحية</w:t>
      </w:r>
      <w:r>
        <w:rPr>
          <w:sz w:val="28"/>
          <w:szCs w:val="28"/>
          <w:rtl w:val="true"/>
        </w:rPr>
        <w:t xml:space="preserve">.. –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".. 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هذه ضربة أو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 الضربة الثانية فقد نزلت على 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صابهم بعد يومين حيث توجهوا – كلهم هذه المرة – الى غرفة تجارة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تمعوا برئيسها السيد راتب الشلاح حيث حدد لهم موعدا بالاتفاق مع 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الساعة الحادية عشرة صباح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ما هـمّ القوم بالدخول تفاجؤوا ب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لاح يغادر مبنى الغرفة معتذرا بأن لديه اجتماعا 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ير 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تحج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ن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 يؤكد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عدهم م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ما أن السفير لن يطير وهو ما استوع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 أن الشخص المراد الاجتماع به هو في داخل البلاد ويعيش فيها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 ضيفا محدود وقت اقام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 أحس معظم الحاضرين باهانة واضحة وصريحة 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مهمة السيد رئي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فة التجا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ي تسيير أمور أعضاء الغرفة من 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جة الأو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تى لو لم يكونوا قد جاؤوا بموعد فحضورهم بهذا 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 كفيل بتأجيل أي موعد آخر والاجتماع بهم فو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السيد الش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ذي هبطت قدراته الرسمية من منقذ التجار وحامي حماه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 صوروه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 ومناشدتهم اياه قبل أسابيع – الى وسيط عادي بينهم وبين الم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 على مايبدوا على خط الضغوط التي تمارس عليهم كما أوحت صحافتنا 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يث أ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اجتماع المذكور أعلا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 الوقت يمر وهو ليس في 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غلين، طالباً من السيد المحافظ ايجاد مكان مؤقت ليمارس الشا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sz w:val="28"/>
          <w:szCs w:val="28"/>
          <w:rtl w:val="true"/>
        </w:rPr>
        <w:t>.."‏ (</w:t>
      </w:r>
      <w:r>
        <w:rPr>
          <w:sz w:val="28"/>
          <w:sz w:val="28"/>
          <w:szCs w:val="28"/>
          <w:rtl w:val="true"/>
        </w:rPr>
        <w:t>نفس المصدر 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في عودة الى 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اخلية القديم وبجان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 الف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ديد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قفنا مجموعة من السياح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ين فرنسيتين وسيدة اسبا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ألنا عن رأيهن فيما اذا تهدم هذا 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قة المحيطة 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جابت احدى الفرنسيتين بعد أن ترجمت لصد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نا الى الفرنسي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ذا دمرتم هذه الأسواق فسوف تخسرون جزءا كبير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ياة السو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صبحون كبعض الأوروبيين ومن ثم أمريك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اضح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قصدها وخاصة اشارتها ا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مريك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أننا سنتحول الى نا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و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 وبلا آثار وشواهد تدل 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 جهة أخرى ربما قصدت صدي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رنسية أن تشير ا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ط حي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 الطريقة 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yrian way</w:t>
      </w: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الذي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ه ولا نقد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ي يناقض نمط الحياة الاستهلاكي السريع والخالي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 الذي تروج له ثقافة الأمركة أو الـ</w:t>
      </w:r>
      <w:r>
        <w:rPr>
          <w:sz w:val="28"/>
          <w:szCs w:val="28"/>
        </w:rPr>
        <w:t>American wa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0000"/>
          <w:sz w:val="28"/>
          <w:sz w:val="28"/>
          <w:szCs w:val="28"/>
          <w:rtl w:val="true"/>
        </w:rPr>
        <w:t>الج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007-03-2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6:50:00Z</dcterms:created>
  <dc:creator>Talal</dc:creator>
  <dc:description/>
  <cp:keywords/>
  <dc:language>en-US</dc:language>
  <cp:lastModifiedBy>Talal</cp:lastModifiedBy>
  <dcterms:modified xsi:type="dcterms:W3CDTF">2007-04-15T06:51:00Z</dcterms:modified>
  <cp:revision>1</cp:revision>
  <dc:subject/>
  <dc:title>المحافظ ليس لديه قانون لحماية المناخلية لكن لديه قوانين لإزالتها </dc:title>
</cp:coreProperties>
</file>