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left"/>
        <w:rPr/>
      </w:pPr>
      <w:r>
        <w:rPr>
          <w:rStyle w:val="StrongEmphasis"/>
          <w:rFonts w:ascii="Tahoma" w:hAnsi="Tahoma" w:cs="Tahoma"/>
          <w:color w:val="0000C0"/>
          <w:sz w:val="20"/>
          <w:sz w:val="20"/>
          <w:szCs w:val="20"/>
          <w:rtl w:val="true"/>
        </w:rPr>
        <w:t>عندما يكون الحجر أثمن من البشر؟؟</w:t>
      </w:r>
      <w:r>
        <w:rPr>
          <w:rStyle w:val="StrongEmphasis"/>
          <w:rFonts w:cs="Tahoma" w:ascii="Tahoma" w:hAnsi="Tahoma"/>
          <w:color w:val="0000C0"/>
          <w:sz w:val="20"/>
          <w:szCs w:val="20"/>
          <w:rtl w:val="true"/>
        </w:rPr>
        <w:t xml:space="preserve">.. </w:t>
      </w:r>
      <w:r>
        <w:rPr>
          <w:rStyle w:val="StrongEmphasis"/>
          <w:rFonts w:ascii="Tahoma" w:hAnsi="Tahoma" w:cs="Tahoma"/>
          <w:color w:val="0000C0"/>
          <w:sz w:val="20"/>
          <w:sz w:val="20"/>
          <w:szCs w:val="20"/>
          <w:rtl w:val="true"/>
        </w:rPr>
        <w:t>مشروع شارع الملك فيصل وكشف سور دمشق</w:t>
      </w:r>
      <w:r>
        <w:rPr>
          <w:rStyle w:val="StrongEmphasis"/>
          <w:rFonts w:ascii="Tahoma" w:hAnsi="Tahoma" w:cs="Tahoma"/>
          <w:color w:val="0000C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C0"/>
          <w:sz w:val="20"/>
          <w:sz w:val="20"/>
          <w:szCs w:val="20"/>
          <w:rtl w:val="true"/>
        </w:rPr>
        <w:t>يثير جدلاً ساخناً بين الشاغلين ومحافظة دمشق</w:t>
      </w:r>
      <w:r>
        <w:rPr>
          <w:rStyle w:val="StrongEmphasis"/>
          <w:rFonts w:cs="Tahoma" w:ascii="Tahoma" w:hAnsi="Tahoma"/>
          <w:color w:val="0000C0"/>
          <w:sz w:val="20"/>
          <w:szCs w:val="20"/>
          <w:rtl w:val="true"/>
        </w:rPr>
        <w:t xml:space="preserve">.. </w:t>
      </w:r>
      <w:r>
        <w:rPr>
          <w:rStyle w:val="StrongEmphasis"/>
          <w:rFonts w:ascii="Tahoma" w:hAnsi="Tahoma" w:cs="Tahoma"/>
          <w:color w:val="0000C0"/>
          <w:sz w:val="20"/>
          <w:sz w:val="20"/>
          <w:szCs w:val="20"/>
          <w:rtl w:val="true"/>
        </w:rPr>
        <w:t>ماذا تبقى من دمشق</w:t>
      </w:r>
      <w:r>
        <w:rPr>
          <w:rStyle w:val="StrongEmphasis"/>
          <w:rFonts w:ascii="Tahoma" w:hAnsi="Tahoma" w:cs="Tahoma"/>
          <w:color w:val="0000C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C0"/>
          <w:sz w:val="20"/>
          <w:sz w:val="20"/>
          <w:szCs w:val="20"/>
          <w:rtl w:val="true"/>
        </w:rPr>
        <w:t>القديمة؟ اذا أزلنا أسواقها المحيطة؟؟</w:t>
      </w:r>
      <w:r>
        <w:rPr>
          <w:rStyle w:val="StrongEmphasis"/>
          <w:rFonts w:ascii="Tahoma" w:hAnsi="Tahoma" w:cs="Tahoma"/>
          <w:color w:val="0000C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مش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حيفة تشر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لي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خميس </w:t>
      </w:r>
      <w:r>
        <w:rPr>
          <w:rFonts w:cs="Tahoma" w:ascii="Tahoma" w:hAnsi="Tahoma"/>
          <w:color w:val="000000"/>
          <w:sz w:val="20"/>
          <w:szCs w:val="20"/>
        </w:rPr>
        <w:t>15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آذار </w:t>
      </w:r>
      <w:r>
        <w:rPr>
          <w:rFonts w:cs="Tahoma" w:ascii="Tahoma" w:hAnsi="Tahoma"/>
          <w:color w:val="000000"/>
          <w:sz w:val="20"/>
          <w:szCs w:val="20"/>
        </w:rPr>
        <w:t>2007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قيق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مال حمام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تب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دن القديمة وامتدادها الجغرافي والديمغرافي والثقافي امتداداً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مجتمعات واجيالها المتعاقبة ومن هنا بدأت فكرة الحفاظ على المدن القديم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مايت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نت من أجل ذلك القوانين والتشريعات المحلية والعالمية من خلال منظم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نية وأممية رسمية وثقافي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اعتبار الحفاظ على المدينة القديم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ألة تتعدى حدود الحفاظ والحماية التي تستهدف فقط النسيج العمر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بنية الاثرية والبيوت القديم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!!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ل المسألة أهم وأشمل حيث تطول ف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رجة الاولى النسيج الاجتماعي والانساني والثقافي والبيئي للمدين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قديمة وأحيائ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354070" cy="2444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070" cy="244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282"/>
                            </w:tblGrid>
                            <w:tr>
                              <w:trPr/>
                              <w:tc>
                                <w:tcPr>
                                  <w:tcW w:w="52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bidi w:val="1"/>
                                    <w:spacing w:before="28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3334385" cy="22479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12" r="-8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34385" cy="2247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pt;height:192.5pt;mso-wrap-distance-left:0pt;mso-wrap-distance-right:2.25pt;mso-wrap-distance-top:0pt;mso-wrap-distance-bottom:0pt;margin-top:0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528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282"/>
                      </w:tblGrid>
                      <w:tr>
                        <w:trPr/>
                        <w:tc>
                          <w:tcPr>
                            <w:tcW w:w="5282" w:type="dxa"/>
                            <w:tcBorders/>
                            <w:vAlign w:val="center"/>
                          </w:tcPr>
                          <w:p>
                            <w:pPr>
                              <w:pStyle w:val="NormalWeb"/>
                              <w:bidi w:val="1"/>
                              <w:spacing w:before="28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334385" cy="22479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4385" cy="2247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دمشق القديمة التي تشكل كنزاً ثقافياً وتراثياً يمتد متجذراً في أعما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اريخ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يث تحول طين بيوتها وأعمدة أسقفها ودهاليز أزقتها الضيقة ا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شعار تختزن حكايا الجدا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هي بما تضمه من احياء اشتهرت 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ض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سواقاً عريقة ارتبطت اسماؤها بالحرف التي تمارس بها اضفت على المدين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قديمة حالة من التآلف الاجتماعي وهي بطبيعة الحال بنيت على اطرا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دينة القديمة وهي جزء من نسيجها العريق منها سوق النحاسين والمناخل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غيرها من الاسواق الاخرى التي تقع في محيط شارع الملك فيصل تمارس حرف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يومنا هذ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ه الاسواق وغيرها من النسيج المعماري والاجتماع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حيط بها مهدد اليوم بالازالة والهدم؟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!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يناريو المشكل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اية وقبل الولوج في تفاصيل سيناريو المتضررين من مشروع شارع الملك فيص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مرحلة الثانية من المشروع التي تفتقت عنها قرارات المحافظة ن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مشكلة لدينا وكذلك لدى المواطنين المتضررين من هذا المشروع في عمل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طوير التي تحتاجها المدينة بين الوقت والاخر جراء عملية التضخ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حداثة والفعل التاريخي للاشياء والذي يفرض بين الحين والاخر اجراء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طورات من نوع ما ولكن وانطلاقاً من مبدأ الفعل ورد الفع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قد أث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فيذ هذا المشروع ردود أفعال ومنعكسات هي بطبيعة الامر طبيعية في ظ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ظروف والآليات المتبعة عند ظهور أي بوادر لعملية الاستملا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عتب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ن الآليات المتبعة والانظمة المعمول بها والمتاحة من اجراءات وقوان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ملاك قائمة لاتستقيم ومصالح وحقوق من وقع عليهم الضرر لامن حيث التعويض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ادي ولاحتى المعنوي الى جانب كون المنطقة المراد ازالتها لها صف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ريخية وعمرانية قديم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ماذا عن تداعيات هذه المشكلة وشجون وشؤ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354070" cy="24447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070" cy="244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282"/>
                            </w:tblGrid>
                            <w:tr>
                              <w:trPr/>
                              <w:tc>
                                <w:tcPr>
                                  <w:tcW w:w="52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bidi w:val="1"/>
                                    <w:spacing w:before="28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3334385" cy="224790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" t="-12" r="-8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34385" cy="2247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pt;height:192.5pt;mso-wrap-distance-left:0pt;mso-wrap-distance-right:2.25pt;mso-wrap-distance-top:0pt;mso-wrap-distance-bottom:0pt;margin-top:0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528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282"/>
                      </w:tblGrid>
                      <w:tr>
                        <w:trPr/>
                        <w:tc>
                          <w:tcPr>
                            <w:tcW w:w="5282" w:type="dxa"/>
                            <w:tcBorders/>
                            <w:vAlign w:val="center"/>
                          </w:tcPr>
                          <w:p>
                            <w:pPr>
                              <w:pStyle w:val="NormalWeb"/>
                              <w:bidi w:val="1"/>
                              <w:spacing w:before="28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334385" cy="22479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4385" cy="2247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ضرار والملابسا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نتابع معاً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شكلة بدأت مع نشر خبر في صحيفتنا عند تنفيذ مشروع جديد لمحافظة دمشق 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بارة عن توسيع شارع الملك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يث راجع عدد كبير من المواطن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ريدة محتجين طالبين ايصال صوتهم الى الجهات المعنية لانصافهم من الضر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ذي وقع عليهم كالصاعقة هدد حياتهم وحياة اسرهم وتقدموا بمعروض مذي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شرات التواقيع قالوا ف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ص الشكوى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يد رئيس تحرير جريدة تشرين المحتر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ية تعاونية وبع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حيطكم علماً بأن محافظة دمشق ترغب بتنفيذ شارع يوازي شارع الملك فيصل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ق الهال القديم الى جامع المعلق ومن ثم الى باب السلام وباب توم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أمين اي تعويض مادي عادل أو تأمين بديل وتم اعلان المخطط التنظيمي رق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440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اريخ </w:t>
      </w:r>
      <w:r>
        <w:rPr>
          <w:rFonts w:cs="Tahoma" w:ascii="Tahoma" w:hAnsi="Tahoma"/>
          <w:color w:val="000000"/>
          <w:sz w:val="20"/>
          <w:szCs w:val="20"/>
        </w:rPr>
        <w:t>25/2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/ </w:t>
      </w:r>
      <w:r>
        <w:rPr>
          <w:rFonts w:cs="Tahoma" w:ascii="Tahoma" w:hAnsi="Tahoma"/>
          <w:color w:val="000000"/>
          <w:sz w:val="20"/>
          <w:szCs w:val="20"/>
        </w:rPr>
        <w:t>2007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غيير الصفة العمرانية للمنطقة الممتدة من بحص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نجقدار وسوق المناخلية ـ والعمارة والقيمرية وباب السلام وحتى باب تو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ه طريق تجاري وسكني الى حدائق عامة وسياحي وخدمي</w:t>
      </w:r>
      <w:r>
        <w:rPr>
          <w:rtl w:val="true"/>
        </w:rPr>
        <w:t xml:space="preserve">... </w:t>
      </w:r>
    </w:p>
    <w:tbl>
      <w:tblPr>
        <w:tblW w:w="95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0"/>
      </w:tblGrid>
      <w:tr>
        <w:trPr/>
        <w:tc>
          <w:tcPr>
            <w:tcW w:w="9530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ind w:left="0" w:right="0" w:hanging="0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032500" cy="37338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0" cy="373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bidi w:val="1"/>
        <w:ind w:left="0" w:right="0" w:hanging="0"/>
        <w:jc w:val="left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 تحويل كافة المحلات التجارية التي تعيل آلاف العائلات الى حدائق عام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ماء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ت ذريعة كشف سور دمشق القديمة ولايوجد أصلاً سور وانما يوجد مناز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ديمة جداً ومهترئة مسندة بأعمدة خشبية لكي لاتقع على الارض اضافة ا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ود مجرى نهر بردى سابقاً الذي تحول مجراه لمياه آسن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وف تخلى هذه المحال التجارية بدون اي تعويض علماً أن فروغ اصغر مح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جاري بحدود </w:t>
      </w:r>
      <w:r>
        <w:rPr>
          <w:rFonts w:cs="Tahoma" w:ascii="Tahoma" w:hAnsi="Tahoma"/>
          <w:color w:val="000000"/>
          <w:sz w:val="20"/>
          <w:szCs w:val="20"/>
        </w:rPr>
        <w:t>4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ربعة ملايين ليرة سورية لاغير ومحافظة دمشق لاتعترف بفروغ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محلات وهي التي قامت بتسليم محلات نفق سوق الحميدية بمزاد علني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ق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وغ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أصغر محل تم تسليمه بحدود سبعة ملايين ليرة سورية لاغير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%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؟ وق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قامت محافظة مدينة دمشق بتخصيص قطعة أرض في معضمية الشام أبعادها </w:t>
      </w:r>
      <w:r>
        <w:rPr>
          <w:rFonts w:cs="Tahoma" w:ascii="Tahoma" w:hAnsi="Tahoma"/>
          <w:color w:val="000000"/>
          <w:sz w:val="20"/>
          <w:szCs w:val="20"/>
        </w:rPr>
        <w:t>140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 عرض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بطول </w:t>
      </w:r>
      <w:r>
        <w:rPr>
          <w:rFonts w:cs="Tahoma" w:ascii="Tahoma" w:hAnsi="Tahoma"/>
          <w:color w:val="000000"/>
          <w:sz w:val="20"/>
          <w:szCs w:val="20"/>
        </w:rPr>
        <w:t>180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 لبيعها الى الشاغلين الذين يقدر عددهم بحد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cs="Tahoma" w:ascii="Tahoma" w:hAnsi="Tahoma"/>
          <w:color w:val="000000"/>
          <w:sz w:val="20"/>
          <w:szCs w:val="20"/>
        </w:rPr>
        <w:t>1100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ل تجا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بناء مول تج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هذه الارض يوجد بها خطا توتر عالي الاول </w:t>
      </w:r>
      <w:r>
        <w:rPr>
          <w:rFonts w:cs="Tahoma" w:ascii="Tahoma" w:hAnsi="Tahoma"/>
          <w:color w:val="000000"/>
          <w:sz w:val="20"/>
          <w:szCs w:val="20"/>
        </w:rPr>
        <w:t>230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ف والثاني </w:t>
      </w:r>
      <w:r>
        <w:rPr>
          <w:rFonts w:cs="Tahoma" w:ascii="Tahoma" w:hAnsi="Tahoma"/>
          <w:color w:val="000000"/>
          <w:sz w:val="20"/>
          <w:szCs w:val="20"/>
        </w:rPr>
        <w:t>66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 وبلاغ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ئاسة مجلس الوزراء يمنع البناء في مثل هذه الارض حسب قرار وزارة الكهرب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ذي يجبر الابتعاد عن خط </w:t>
      </w:r>
      <w:r>
        <w:rPr>
          <w:rFonts w:cs="Tahoma" w:ascii="Tahoma" w:hAnsi="Tahoma"/>
          <w:color w:val="000000"/>
          <w:sz w:val="20"/>
          <w:szCs w:val="20"/>
        </w:rPr>
        <w:t>2300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ف </w:t>
      </w:r>
      <w:r>
        <w:rPr>
          <w:rFonts w:cs="Tahoma" w:ascii="Tahoma" w:hAnsi="Tahoma"/>
          <w:color w:val="000000"/>
          <w:sz w:val="20"/>
          <w:szCs w:val="20"/>
        </w:rPr>
        <w:t>28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تراً طولياً من كل طرف وعن </w:t>
      </w:r>
      <w:r>
        <w:rPr>
          <w:rFonts w:cs="Tahoma" w:ascii="Tahoma" w:hAnsi="Tahoma"/>
          <w:color w:val="000000"/>
          <w:sz w:val="20"/>
          <w:szCs w:val="20"/>
        </w:rPr>
        <w:t>66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18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راً طولياً من كل طرف وهذه الارض لاتصلح للبناء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حلاتنا التجارية موجودة في قلب مدينة دمشق المراد تحويلها الى حدائق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افة الشاغلين يرغبون في أن تكون المقاسم المحددة لبناء أسواق تجار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يلة ضمن مدينة دمشق مث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زبلطاني ـ الإحدى عشرية ـ الزاهرة ـ تنظي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رع الملك فيصل المنطقة الصناعي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ضافة الى اعطاء مهلة مقبولة لنقل كافة المحلات التجارية لان بناء اي سوق تجاري او اي مول تجاري يحتاج الى ثلاث سنوا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من أين سوف تعيش آلاف العائلات خلال هذه السنين؟؟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رحمونا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!!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صفونا</w:t>
      </w:r>
      <w:r>
        <w:rPr>
          <w:rtl w:val="true"/>
        </w:rPr>
        <w:t xml:space="preserve">!! </w:t>
      </w:r>
    </w:p>
    <w:tbl>
      <w:tblPr>
        <w:tblW w:w="95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0"/>
      </w:tblGrid>
      <w:tr>
        <w:trPr/>
        <w:tc>
          <w:tcPr>
            <w:tcW w:w="9530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ind w:left="0" w:right="0" w:hanging="0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032500" cy="39497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0" cy="394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bidi w:val="1"/>
        <w:ind w:left="0" w:right="0" w:hanging="0"/>
        <w:jc w:val="left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شرين جالت على المنطقة المراد تنفيذ المشروع عليها والتقت عدداً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واطنين وسجلت عبر عدسة الكاميرا جملة من الصور ننشرها الى جانب التحقي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كن في البداية لابد من الاشارة الى مشروع شارع الملك فيصل والذي 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بارة عن ثلاث مراح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هذا المشروع بالنسبة لمحافظة دمشق يعتبر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شاريع الحيوية جداً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نفيذه سوف يساهم في حل الاختناقات المرور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زدحام كونه يشكل استمراراً للحرك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شكلة أن هذا المشروع لايتم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رض خالية من الاشغال بل على العكس تماماً فهذه المنطقة تشكل كثافة سكان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جارية وحرفي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ذا يعني ان هناك مشكلة حقيقية سكانية وتجار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رفي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ذا يعني أن هناك مشكلة حقيقية تتجسد في انهاء وضع الاشغال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كيفية التي ستتم 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يث ان البدائل والتعويضات الممنوحة لاتتناس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طلقاً وحجم الضرر الواقع على الشاغلي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 الحقيقة فإن مايشغل القاطنين والشاغلين لشارع الملك فيصل والعمار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رانية والجوانية وعقيبة وباب السلام هو مصيرهم ومستقبلهم في ضو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ستملاك الذي وقع على عقاراتهم والتي هي أملاك خاصة وليست املاك دولة أ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خالفات بل هي عقارات نظامية مرخصة اصولاً ولها صحائف عقارية، لذا يقتر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هالي ان يستبدل الاستملاك بالتنظيم ووضع مدة زمنية محددة لهذا التنظي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كذلك تطبيق توصيات ومقترحات مجلس الشعب رقم </w:t>
      </w:r>
      <w:r>
        <w:rPr>
          <w:rFonts w:cs="Tahoma" w:ascii="Tahoma" w:hAnsi="Tahoma"/>
          <w:color w:val="000000"/>
          <w:sz w:val="20"/>
          <w:szCs w:val="20"/>
          <w:rtl w:val="true"/>
        </w:rPr>
        <w:t>/</w:t>
      </w:r>
      <w:r>
        <w:rPr>
          <w:rFonts w:cs="Tahoma" w:ascii="Tahoma" w:hAnsi="Tahoma"/>
          <w:color w:val="000000"/>
          <w:sz w:val="20"/>
          <w:szCs w:val="20"/>
        </w:rPr>
        <w:t>6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/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اريخ </w:t>
      </w:r>
      <w:r>
        <w:rPr>
          <w:rFonts w:cs="Tahoma" w:ascii="Tahoma" w:hAnsi="Tahoma"/>
          <w:color w:val="000000"/>
          <w:sz w:val="20"/>
          <w:szCs w:val="20"/>
        </w:rPr>
        <w:t>28/12/2004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التالي عدم هدم أو اخلاء اي عقار لها كانت صفته قبل تأمين البديل اللاز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 المنطقة ذا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روع حيوي ولك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!!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حقيقة محور شارع الملك فيصل هو محور مهم من الناحية الطرقية، كونه يش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مراراً للحركة المرورية المتجهة من الغرب الى الشرق، وينقل الازدح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روري من وسط المدينة الى خارجها الى منطقة تنظيم شرق باب شرقي وم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ى المتحلقات حول المدينة، وخاصة بعد أن تم تنفيذ العقدة المرورية ف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طقة ساحة الامويين التي أدت الى نقل أزمة المرور من الساحة الى شار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ثورة بانتظار استكمال التنظي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شروع على ثلاث مراح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شروع شارع الملك فيصل هو عبارة عن ثلاث مراح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ولى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جزء الطريق المستملك من منطقة سوق الهال القديم وحتى جا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معلق قبل سوق النحاسين، وهي مستملكة بالمرسوم </w:t>
      </w:r>
      <w:r>
        <w:rPr>
          <w:rFonts w:cs="Tahoma" w:ascii="Tahoma" w:hAnsi="Tahoma"/>
          <w:color w:val="000000"/>
          <w:sz w:val="20"/>
          <w:szCs w:val="20"/>
        </w:rPr>
        <w:t>315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لعام </w:t>
      </w:r>
      <w:r>
        <w:rPr>
          <w:rFonts w:cs="Tahoma" w:ascii="Tahoma" w:hAnsi="Tahoma"/>
          <w:color w:val="000000"/>
          <w:sz w:val="20"/>
          <w:szCs w:val="20"/>
        </w:rPr>
        <w:t>1974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، وقد قام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افظة دمشق بتخصيص الشاغلين المستحقين للسكن البديل نتيجة إشغالات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واقعة على مسار هذا الطريق، وتم إدراج تنفيذ هذه المرحلة ضمن خطة محافظ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مشق لهذا العا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ہ الثاني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جزء الطريق الذي يستمر من منطقة جامع المعلق حتى ساحة با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وما، وقد صدر استملاكه مؤخراً بالقرار الوزاري رقم </w:t>
      </w:r>
      <w:r>
        <w:rPr>
          <w:rFonts w:cs="Tahoma" w:ascii="Tahoma" w:hAnsi="Tahoma"/>
          <w:color w:val="000000"/>
          <w:sz w:val="20"/>
          <w:szCs w:val="20"/>
        </w:rPr>
        <w:t>1759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لعام </w:t>
      </w:r>
      <w:r>
        <w:rPr>
          <w:rFonts w:cs="Tahoma" w:ascii="Tahoma" w:hAnsi="Tahoma"/>
          <w:color w:val="000000"/>
          <w:sz w:val="20"/>
          <w:szCs w:val="20"/>
        </w:rPr>
        <w:t>2006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، وتق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حافظة بإجراءات تنفيذ هذا الاستملاك تباعاً من حيث جرد الإشغال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كنية والتجارية وإعداد الدراسة الاجتماعية، ومن ثم تأمين السكن البدي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فع بدلات الاستملاك ليتم استكمال تنفيذ المشروع وهذه المرحلة مدرج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للتنفيذ خلال عامي </w:t>
      </w:r>
      <w:r>
        <w:rPr>
          <w:rFonts w:cs="Tahoma" w:ascii="Tahoma" w:hAnsi="Tahoma"/>
          <w:color w:val="000000"/>
          <w:sz w:val="20"/>
          <w:szCs w:val="20"/>
        </w:rPr>
        <w:t>2006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cs="Tahoma" w:ascii="Tahoma" w:hAnsi="Tahoma"/>
          <w:color w:val="000000"/>
          <w:sz w:val="20"/>
          <w:szCs w:val="20"/>
        </w:rPr>
        <w:t>2007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ہ الثالث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مرحلة اعتماد الدراسة التفصيلية لمنطقة التنظيم المارمنها مسار شارع فيصل، حيث تم وضع هذه الدراسة ضمن خطة هذا العا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لة ميدان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ور المرفقة بالتحقيق تعطي تفسيراً واضحاً لحجم الهم والمشكلة ال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انيها الشاغلون جراء تنفيذ المشروع الجديدوهو توسيع شارع الملك فيص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غايته كشف سور دمشق واظهار البوابات الثلاث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وابة السلام ـ وبا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ناخلية ـ وباب الفراديس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خلال الجولة على بعض ازقة العمارة والسو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ذي يود كشفه والذي هو عبارة عن عدد من مداميك الحجارة تتربع عليها بعض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يوت الطينية المتهالكةالتي تستند على بعض الاخشاب الى جانب كتل اخرى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منت تتدلى منها بواري الصرف الصحي المحدد بشكل ظاهر على الجدران تنت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ى مجرى النه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رأيي فإن كشف هذا الجدار وازالة الشعار المعما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حيط به سوف ينكشف عن مناظر وتشوهات مخيفة مؤذية للمظهر العام ولن يك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ذلك أبداً في خدمة سور دمشق ودمشق القديمة عموماً واتمنى على المعني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راء جولة للاطلاع ميدانياً على حال هذا السور الذي يودون كشفه للزائ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ائح؟؟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ہ المواطن بشير الخياط صاحب منشرة احترقت العام الفائت 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نا في هذ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نشأة منذ نعومة اظفاري وهي موجودة اباً عن جد احترقت العام الفائت بسب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س كهربائي وقمت بترميمها واعادة تجهيزها حيث صرفت عليها مبلغ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cs="Tahoma" w:ascii="Tahoma" w:hAnsi="Tahoma"/>
          <w:color w:val="000000"/>
          <w:sz w:val="20"/>
          <w:szCs w:val="20"/>
        </w:rPr>
        <w:t>5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لاي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ر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ون أن يلفت نظري احد في المحافظة ألا أقوم بالترميم فهل يجو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اذا لم تمنعني المحافظة من الترميم وصرف هذه الاموال مادامت لديها ن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 الاستملاك؟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!!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حن نطالب بالغاء الاستملاك حفاظاً على حياتنا ومعيش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ادن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ہ السيد مهاب الس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ل بعد رحلة اغتراب طويلة في احد محال شارع المل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رحلة اغتراب طويلة جمعت فيها بعض الاموال اشتريت هذا المح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بل نحو سنة ووضعت فيه كل ماجنيته من غربتي ليكون مصدر رزق لأسرتي وحص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رخصة ترميم نظامية من المحافظة وقمت بأعمال الترميم والديكور ودفعت 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سوم دون اي ملاحظة من 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وجئت اليوم بهذا القرا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ما ذنبي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ائلتي وقد ضاع كل ماجنيته طوال عمري في هذا المح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!!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ول التعويض الذي يمكن ان يحصل عليه من المحافظة 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تعويض </w:t>
      </w:r>
      <w:r>
        <w:rPr>
          <w:rFonts w:cs="Tahoma" w:ascii="Tahoma" w:hAnsi="Tahoma"/>
          <w:color w:val="000000"/>
          <w:sz w:val="20"/>
          <w:szCs w:val="20"/>
        </w:rPr>
        <w:t>10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%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قيمة التخمينية للعقار اي لايتجاوز التعويض الـ </w:t>
      </w:r>
      <w:r>
        <w:rPr>
          <w:rFonts w:cs="Tahoma" w:ascii="Tahoma" w:hAnsi="Tahoma"/>
          <w:color w:val="000000"/>
          <w:sz w:val="20"/>
          <w:szCs w:val="20"/>
        </w:rPr>
        <w:t>20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رة سورية وه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بلغ لايكفي اجور نقل البضاعة</w:t>
      </w:r>
      <w:r>
        <w:rPr>
          <w:rFonts w:cs="Tahoma" w:ascii="Tahoma" w:hAnsi="Tahoma"/>
          <w:color w:val="000000"/>
          <w:sz w:val="20"/>
          <w:szCs w:val="20"/>
          <w:rtl w:val="true"/>
        </w:rPr>
        <w:t>!!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؟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ر البلي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!!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ہ السيد بسام الصباغ قام من تحت الدلف الى تحت المزراب كما يقول المثل فماذا عن مشكلته؟؟ يقول بسا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ملك محلي القديم والذي يقع ضمن مشروع شارع الملك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انتقلت ا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حل آخر ودفعت مبالغ كبيرة مقابل فروغ المحل وصل الى اكثر من </w:t>
      </w:r>
      <w:r>
        <w:rPr>
          <w:rFonts w:cs="Tahoma" w:ascii="Tahoma" w:hAnsi="Tahoma"/>
          <w:color w:val="000000"/>
          <w:sz w:val="20"/>
          <w:szCs w:val="20"/>
          <w:rtl w:val="true"/>
        </w:rPr>
        <w:t>/</w:t>
      </w:r>
      <w:r>
        <w:rPr>
          <w:rFonts w:cs="Tahoma" w:ascii="Tahoma" w:hAnsi="Tahoma"/>
          <w:color w:val="000000"/>
          <w:sz w:val="20"/>
          <w:szCs w:val="20"/>
        </w:rPr>
        <w:t>13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/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لي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رة وكانت المفاجأة ان قراراً اخر صدر باستملاك المنطقة التي يقع ف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حل الجدي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ماً أنني دفعت الرسوم وكانت الاجراءات نظامية ولم يتحفظ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ا احد من المحافظة والمالي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أين أذهب ومن يعوض علي هذه الخسار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!!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عويض العادل راحة للجمي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ہ الصيدلاني منير رضائي صاحب صيدلية الرضائي 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ا ارادوا ان يستملك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لماذا لايكون التعويض عادلا ومنصفاً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صالح العام يجب ان يحكم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فراد بالجوع حاولنا مقابلة المحافظ والمعنيين دون جدوى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حن لانطل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ير التعويض العادل الذي يمكننا من النهوض والوقوف على أرجلن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عويض العادل هو راحة للجميع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حلول المرورية يجب ان لاتكون على حساب لغة عيش الناس ومصدر رزق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ذا ما اكده العم أبو طلال والسيد هشام مجركش وخالد كيول والسيد أحم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ندية الذي باع أرضه واشترى محلاً في هذا الشارع يعيل به اسرته ويعمل 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اده الاربعة فضاعت الارض وضاع المجلس وذلك قبل عام من الآن واخذ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مالية </w:t>
      </w:r>
      <w:r>
        <w:rPr>
          <w:rFonts w:cs="Tahoma" w:ascii="Tahoma" w:hAnsi="Tahoma"/>
          <w:color w:val="000000"/>
          <w:sz w:val="20"/>
          <w:szCs w:val="20"/>
        </w:rPr>
        <w:t>200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 ليرة سورية فروغ ورسوم المحل، ولماذا هي تأخذ الفروغ ونح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يحق لنا التعويض مقابل الملايين التي دفعناها مقابل حصولنا على محلات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علم كافة الجهات في المحافظة وغي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رات اللقاءات اجريناها وهي تحتاج الى صفحات وصفحات لتغطيتها ول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تفينا بهذا القدر لإلقاء الضوء على حجم هذه المشكلة وماشكلته من معانا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عشرات المئات من الاسر والفعاليات الصناعية والحرفي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قي أن ن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حقيقة فإن تصريح السيد محافظ دمشق حول ما سماه مشروع كشف اسوار دمش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قديمة زوبعة من النقاش والجدل بين شرائح اجتماعية مختلفة من مثقف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حفيين وكتاب وخبراء اثا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قد أكد المحافظ بعد عزمه على تحويل شار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لك فيصل الى اوتوستراد أنه سوف يكشف سور المدينة الاثري وأبوا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ناخلية والعمارة وباب السلام عبر مشروع الطريق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ذا الكلام يعني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ن مايعنيه ازالة اسواق دمشق القديمة وفي هذا المجال قال لنا المهند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عرفان الطباع احد المتضررين الشاغلين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المشروع سوف يتسبب بهدم وازال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سواق القديمة التي تعود الى العهد المملوكي، وهذه الاسواق رممت باشرا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محافظة قبل </w:t>
      </w:r>
      <w:r>
        <w:rPr>
          <w:rFonts w:cs="Tahoma" w:ascii="Tahoma" w:hAnsi="Tahoma"/>
          <w:color w:val="000000"/>
          <w:sz w:val="20"/>
          <w:szCs w:val="20"/>
        </w:rPr>
        <w:t>8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سنوات كونها اسواقاً قديمة تعود الى العام </w:t>
      </w:r>
      <w:r>
        <w:rPr>
          <w:rFonts w:cs="Tahoma" w:ascii="Tahoma" w:hAnsi="Tahoma"/>
          <w:color w:val="000000"/>
          <w:sz w:val="20"/>
          <w:szCs w:val="20"/>
        </w:rPr>
        <w:t>1549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لادي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اً المشكلة هنا ذات وجهين الاول يتعلق بالمسألة المادية والتي تنحص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اضرار المادية والمعنوية التي وقعت على الشاغلين لهذه الاحياء والاسوا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تي تصل قيمتها الماد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ى مليارات الليرات وغياب التعويض الماد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ناسب وثانياً مسألة تتعلق بالتراث وحماية النسيج العمراني والتراث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مناطق المجاورة لدمشق القديمة والتي تشكل معها نسيجاً عمرانياً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جتماعياً متكاملاً والذي تتهدده جرافات ومعاول محافظة دمشق بالهد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زال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ماً أن حي العمارة الذي يحتفظ ببنيته المعمارية حتى يومنا ه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 يكن مجرداً عن النسيج العمراني والاجتماعي للاحياء داخل السو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حن نتساء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اذا تأتي افواج السياح الى دمشق؟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!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 تأتي للتمتع بالطر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واسعة والحدائق الغن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!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؟ ام يجذبها هذا التراث والنسيج العمر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جتماعي الممتد عبر التاريخ وبالتالي اذا ازلنا اسواق دمشق القديم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وارها فماذا يتبقى من هذا النسيج غير الحجر؟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!..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ي هذا الصدد لابد من الاشارة الى بعض ماجاء في الكتاب الموجه من مدير مركز التراث العالمي الى السيد وزير الثقافة والذي جاء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يد رياض نعسان آغ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/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زير الثقاف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مشق ـ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ر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وضوع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عمال البنية التحية في مدينة دمشق القديم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يد الوزي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محوا لي أولاً أن اشكركم على حرارة الاستقبال التي لقيتها من طرفكم و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رف مساعديكم في المديرية العامة للآثار والمتاحف اثناء زيارتي الاخير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ى سوري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قد كانت بالنسبة لي متعة وفائدة كبيرة من كافة وجهات النظ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ثراء التراث السوري يثير الاهتما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المهمة التي تتولونها كبيرة، كون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ثقة بأن مركز التراث العالمي مستعد لمساعدتكم في جهودك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رسالتكم المؤرخة في كانون الثاني الماضي والتي أشكركم عليها، تستج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اهتمامات التي جرى التعبير عنها في اثنتين من رسائلي السابقة في تشر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أول وكانون أول </w:t>
      </w:r>
      <w:r>
        <w:rPr>
          <w:rFonts w:cs="Tahoma" w:ascii="Tahoma" w:hAnsi="Tahoma"/>
          <w:color w:val="000000"/>
          <w:sz w:val="20"/>
          <w:szCs w:val="20"/>
        </w:rPr>
        <w:t>2006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، تؤكد من جهة على أن عمليات هدم سوق العتيق قد تم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اتفاق مع مجلس الآثار، ومن جهة ثانية فإن فتح طريق بالقرب من اسو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دينة القديمة حسب مخطط شارع الملك فيصل ليس سوى اقتراح في الوق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اض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ي هذا الخصوص، اسمح لنفسي بالعودة الى محتوى المحادثة ال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صصتموها لي، و كذلك الى الاجتماع الذي جرى في مكاتب السيد محافظ دمشق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بما ذكرته بهذه المناسبة، فإن حماية موقع التراث العالمي في دمش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يقتصر على المدينة داخل السور وانما يمتد الى مجموع المنطقة المجاور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واء كان مشروع الطريق خارج الاسوار لايمكن ان يتجنب اطلاقاً تأثير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بيرا جداً على المدينة القديمة، ويمكن ان يؤثر على قيمتها كتراث ،طبق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توجهات التي سوف تقود الى تنفيذ الاتفاق مع التراث العالمي، فإنه علي أ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قدم بتقرير عن الوضع الى الدول الاعضاء في لجنة التراث العالمي التي سو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جتمع في حزيران القاد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سب اقتراح السيد المحافظ فإن مركز التراث العالمي يمكنه ان يرسل بعثة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ختصاصيين من مستوى عالٍ تكلف بإجراء الخبرة للسلطات السورية، وخاصة ف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شخيص حل بدي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إذا كان هذا الاقتراح يرضيكم فإنه يمكنني الاتصال 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خبراء ودراسة الوقت المتوفر لديهم من أجل هذه المهم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نتظار ذلك، تقبلوا السيد الوزير، فائق الاحترا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ہ فرانشيسكو باندران مدير مركز التراث العالم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(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قيع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نسيج الاجتماعي جزء اساس من النسيج العمر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ختصار شديد ن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استمرار الجدل حول تنفيذ المشروع من حيث جواز ازال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بعض المناطق والاسواق التي اعتبرها خبراء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ثري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يست عتيقة كما يروج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ا ام لا فإن الهاجس سيبقى مهيمناً على المنطق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قى المسألة معلق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ى جانب مشكلة التعويض العادل للشاغلي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ين هذا وذاك نعود ونؤك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الحفاظ على التراث الوطني لدمشق ليس محصوراً فقط داخل المدينة القديم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 داخل السور وانما يمتد الى المناطق المجاورة والملاصقة لها والتي تش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ها نسيجاً متكاملاً مترابطاً اجتماعياً وتراثياً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التالي لايمكن ان نفصل مابين الحجر والبشر والا فإن الهوية سوف تضي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غيب عنها العلاقة الوجدانية العريقة مابين الحجر والبش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من جان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ن جانب آخر فإذا كان ولابد من ان يسود الموقف للمعول والبلدوزر فن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اي تطور لمدينة دمشق لايمكن ان ينجز دون تنفيذ استملاك هنا وآخر هنا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حن متفقون جميعاً على أن المحافظة اقوى من المواطن مادياً ومعنوياً و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تالي قادرة على تنفيذ مخططاتها ساعة تشاء وأن أحداً من هؤلاء المواطن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ن يقوى على ان يحول دون ذلك؟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!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ذاً الصورة هي على الشكل التالي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حافظة في وا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مواطن في وا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خ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!!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طلبه المواطن ليس تعجيزياً فهو يطلب العدالة في التعويض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عدالة في الح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!!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التالي هل سيكون الحل على حساب المواطن والقيمة الاثرية والتاريخية 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جتماعية للاحياء القديمة التي تشكل قبلة الزائرين والسياح من كل حد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وب لصالح بعض الاستثمارات والتوظيفات الاخرى فليس كل ماقاله ايكوشار ف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ا دعوة وصوت رغبنا ان نسمع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أمل ان 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صوي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ارق الحسني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ي العمارة تاريخياً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ي كبير شمال دمشق القديمة، داخل السور وخارج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مي الحي نسبة الى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«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ارة الأخنائ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بناء أقامه شمس الدين محم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أخنائي خارج باب الفراديس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يعلم موضعها على التعيين، أنشئت في القر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ثامن الهجري من العهد المملوكي، فصار الناس يلهجون باسمها ويقولو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ارة الاخنائي، فغلب هذا الاسم على خارج باب الفراديس وصار يسمى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ار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ذ ذلك الزمن وحتى يومنا ه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352165" cy="244348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165" cy="244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279"/>
                            </w:tblGrid>
                            <w:tr>
                              <w:trPr/>
                              <w:tc>
                                <w:tcPr>
                                  <w:tcW w:w="52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bidi w:val="1"/>
                                    <w:spacing w:before="28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3332480" cy="2246630"/>
                                        <wp:effectExtent l="0" t="0" r="0" b="0"/>
                                        <wp:docPr id="10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" t="-12" r="-8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32480" cy="2246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95pt;height:192.4pt;mso-wrap-distance-left:0pt;mso-wrap-distance-right:2.25pt;mso-wrap-distance-top:0pt;mso-wrap-distance-bottom:0pt;margin-top:0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5279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279"/>
                      </w:tblGrid>
                      <w:tr>
                        <w:trPr/>
                        <w:tc>
                          <w:tcPr>
                            <w:tcW w:w="5279" w:type="dxa"/>
                            <w:tcBorders/>
                            <w:vAlign w:val="center"/>
                          </w:tcPr>
                          <w:p>
                            <w:pPr>
                              <w:pStyle w:val="NormalWeb"/>
                              <w:bidi w:val="1"/>
                              <w:spacing w:before="28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332480" cy="224663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2480" cy="2246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حي قس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سم داخل سور المدينة القديمة يدعى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ارة الجوان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، والآخر خارج السور ويدعى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ارة البراني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.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يعلم من ابن عساكر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 ذكره لباب الفراديس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المحلة التي خارجه كا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سمى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«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راديس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التي صار اسمها العمارة البراني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ما العمار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انية فاسمها القدي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قبة الكتا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.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ثمة قائل ان حي العمارة سمي نسبة الى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ارة السلطان القايتبائي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لطان المملوكي الملك الاشرف أبي النصر قايتباي المحمود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حكم </w:t>
      </w:r>
      <w:r>
        <w:rPr>
          <w:rFonts w:cs="Tahoma" w:ascii="Tahoma" w:hAnsi="Tahoma"/>
          <w:color w:val="000000"/>
          <w:sz w:val="20"/>
          <w:szCs w:val="20"/>
        </w:rPr>
        <w:t>872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ـ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901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ـ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تدا بكلام التعيم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مع الجوزة غرب عمارة السلطان القايتبائي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ما أن جامع الجوزة يقع في حي العمارة البراني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م عثرنا على تحديد مكان عمارة السلطان قايتباي في تاريخ البصروي الذي عا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ام قايتباي بقول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في رجب سنة </w:t>
      </w:r>
      <w:r>
        <w:rPr>
          <w:rFonts w:cs="Tahoma" w:ascii="Tahoma" w:hAnsi="Tahoma"/>
          <w:color w:val="000000"/>
          <w:sz w:val="20"/>
          <w:szCs w:val="20"/>
        </w:rPr>
        <w:t>894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ـ حصل حريق في عمارة السلطان بمسج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قص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ما أسلفنا فإن بعض المؤرخين المعاصرين قد نسب تسمية ح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ار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ارة السلطان قايتباي الكائنة بمحله مسجد القصب، غير أن هذا لايستقيم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بب أسبقية إنشاء عمارة الاخنائي زمنياً، في القرن الثامن الهج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 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07:00:00Z</dcterms:created>
  <dc:creator>Talal</dc:creator>
  <dc:description/>
  <cp:keywords/>
  <dc:language>en-US</dc:language>
  <cp:lastModifiedBy>Talal</cp:lastModifiedBy>
  <dcterms:modified xsi:type="dcterms:W3CDTF">2007-04-15T07:01:00Z</dcterms:modified>
  <cp:revision>1</cp:revision>
  <dc:subject/>
  <dc:title>عندما يكون الحجر أثمن من البشر؟؟</dc:title>
</cp:coreProperties>
</file>